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Вознесенского сельского поселения Лабинского муниципального района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b/>
          <w:sz w:val="27"/>
          <w:szCs w:val="27"/>
        </w:rPr>
        <w:t xml:space="preserve">работника, замещающего должность, не отнесенную к должностям муниципальной службы администрации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b/>
          <w:sz w:val="27"/>
          <w:szCs w:val="27"/>
        </w:rPr>
        <w:t>,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лица, претендующего на замещение данной должности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уполномоченным должностным лицам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rFonts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: 352520, Краснодарский край, Лабинский район, ст-ца Вознесенская, Ленина ул., 15,  на обработку моих персональных данных, а именно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наличии (отсутствии) судим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ношение к воинской обязанности и сведения о воинском звани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трахового свидетельства обязательного пенсионн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дентификационный номер налогоплательщика (ИНН); 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полиса обязательного медицинск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ы обязательных медицинских осмотров (обследований), сведения о состоянии здоровь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лужебного, домашнего и сотового телеф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участии в конкурсных процедурах на замещение вакантных должностей, формировании кадрового резерва, резерва управленческих кадров (решения соответствующих конкурсных комисси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оведении служебных проверок, иных проверок и применении в отношении меня дисциплинарных взыска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градах, званиях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тография в бумажном вид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, которые я сообщил(а)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я соблюдения законов и иных нормативных правовых акт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ражения информации в кадровых документа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исления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Социальный  фонд России, сведений подоходного налога в ФНС России, сведений в ФСС РФ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сведений в банк для оформления банковской карты и перечисления на нее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налоговых вычетов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, на официальном сайте администрации Вознесенского сельского поселения Лабинского рай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ия при составлении служебного телефонного справочник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я кадрового резерва, резерва управленческих кадров, осуществления работы с ним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дготовки и выдачи доверенности от органа администрации Вознесенского сельского поселения Лабинского муниципального района Краснодарского кра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я качества выполняемой мной рабо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ормления и выдачи служебных удостоверений, пропуск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я сохранности имущества работодателя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Вознесенского сельского поселения Лабинского муниципального района Краснодарского края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согласие действует с даты его подписания и на весь период действия трудового договора, нахождения в кадровом резерве, резерве управленческих кадров, а также в течение всего срока хранения таких согласий                       (75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___»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95" w:hRule="atLeast"/>
        </w:trPr>
        <w:tc>
          <w:tcPr>
            <w:tcW w:w="146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1:00Z</dcterms:created>
  <dc:creator>Jenya</dc:creator>
  <dc:description/>
  <cp:keywords/>
  <dc:language>en-US</dc:language>
  <cp:lastModifiedBy>Nadejda</cp:lastModifiedBy>
  <cp:lastPrinted>2025-05-15T15:50:00Z</cp:lastPrinted>
  <dcterms:modified xsi:type="dcterms:W3CDTF">2025-05-16T07:27:00Z</dcterms:modified>
  <cp:revision>13</cp:revision>
  <dc:subject/>
  <dc:title>ПРИЛОЖЕНИЕ № 15</dc:title>
</cp:coreProperties>
</file>