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Гла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несенского сельского поселения Лабинского муниципального района Краснодарского кра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(руководителя муниципального унитарного предприятия Вознесенского сельского поселения Лабинского района, лица, претендующего на замещение данной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: 352520, Краснодарский край, Лабинский район, ст-ца Вознесенская, Ленина ул., 15, на обработку моих персональных данных, а имен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ношение к воинской обязанности и сведения о воинском зва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трахового свидетельства обязательного пенсионного страх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дентификационный номер налогоплательщика (ИН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полиса обязательного медицинского страх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лужебного, домашнего и сотового телеф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о 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градах, звания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тография в бумажном ви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, которые я сообщил(а) в анк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блюдения законов и иных нормативных правовых ак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ражения информации в кадровых документ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исления заработной пла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Социальный фонд России, сведений подоходного налога в ФНС России, сведений в ФСС РФ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налоговых выче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мещения сведений, предусмотренных законодательством Российской Федерации, на официальном сайте администрации Владимирского сельского поселения Лаби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я при составлении служебного телефонного справочни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я кадрового резерва, резерва управленческих кадров осуществления работы с н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я качества выполняемой мной раб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ормления и выдачи служебных удостоверений, пропус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1:00Z</dcterms:created>
  <dc:creator>Jenya</dc:creator>
  <dc:description/>
  <cp:keywords/>
  <dc:language>en-US</dc:language>
  <cp:lastModifiedBy>Nadejda</cp:lastModifiedBy>
  <cp:lastPrinted>2025-05-15T15:51:00Z</cp:lastPrinted>
  <dcterms:modified xsi:type="dcterms:W3CDTF">2025-05-16T07:27:00Z</dcterms:modified>
  <cp:revision>13</cp:revision>
  <dc:subject/>
  <dc:title>ПРИЛОЖЕНИЕ № 16</dc:title>
</cp:coreProperties>
</file>