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</w:t>
        <w:br/>
        <w:t xml:space="preserve">работы с обезличенными данными в администрации 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знесенского сельского поселения Лабинского муниципального района Краснодарского края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е правила разработаны в соответствии с положениями Федерального закона Российской Федерации от 27 июля 2006 года № 152-ФЗ                     «О персональных данных» и требованиями по соблюдению мер,                 направленных на обеспечение выполнения обязанностей,                      предусмотренных Федеральным законом «О персональных данных»                               и принятыми в соответствии с ним нормативными правовыми                              актами, операторами, являющимися государственными или                         муниципальными органами, утверждённых постановлением                       Правительства Российской Федерации от 21 марта 2012 года № 211, и определяют порядок работы с обезличенными данными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sz w:val="28"/>
          <w:szCs w:val="28"/>
        </w:rPr>
        <w:t>(далее - Администрация)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авила обязательны для исполнения всеми должностными лицами Администрации, допущенными к персональным данны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езличивание персональных данных - это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сональные данные подлежат уничтожению либо обезличиванию в случаях достижения целей обработки или в случае утраты необходимости в их достижен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рядок обезличивания включает в себя замену идентифицирующей информации о субъекте, например, одновременно фамилии, имени и отчества на произвольный код (далее - идентификатор)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В случае, если обезличенные персональные данные используются в статистических или иных исследовательских целях, сроки                                   обработки и хранения персональных данных устанавливаются                       руководством Администрации исходя из служебной необходимости,             получение согласия субъекта на обработку его персональных данных                      в данном случае не требуется на основании пункта 9 части 1 статьи 6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етоды и способы защиты информации от несанкционированного доступа для обеспечения безопасности обезличенных персональных данных в информационных  системах  и  целесообразность их применения определяются </w:t>
      </w:r>
    </w:p>
    <w:p>
      <w:pPr>
        <w:pStyle w:val="Normal"/>
        <w:widowControl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организацию обработки персональных данных в Администрации индивидуально для каждой информационной системы персональных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7:00Z</dcterms:created>
  <dc:creator>Jenya</dc:creator>
  <dc:description/>
  <cp:keywords/>
  <dc:language>en-US</dc:language>
  <cp:lastModifiedBy>Nadejda</cp:lastModifiedBy>
  <cp:lastPrinted>2021-05-20T15:51:00Z</cp:lastPrinted>
  <dcterms:modified xsi:type="dcterms:W3CDTF">2025-05-16T07:25:00Z</dcterms:modified>
  <cp:revision>14</cp:revision>
  <dc:subject/>
  <dc:title>ПРИЛОЖЕНИЕ № 4</dc:title>
</cp:coreProperties>
</file>